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schriftung"/>
        <w:spacing w:before="120" w:after="120"/>
        <w:jc w:val="center"/>
        <w:rPr>
          <w:rStyle w:val="StrongEmphasis"/>
          <w:rFonts w:ascii="Bamini" w:hAnsi="Bamini" w:cs="Bamini"/>
          <w:i/>
          <w:i/>
          <w:iCs/>
          <w:sz w:val="32"/>
          <w:szCs w:val="32"/>
        </w:rPr>
      </w:pPr>
      <w:r>
        <w:rPr>
          <w:rStyle w:val="StrongEmphasis"/>
          <w:rFonts w:cs="Bamini" w:ascii="Bamini" w:hAnsi="Bamini"/>
          <w:i/>
          <w:iCs/>
          <w:sz w:val="32"/>
          <w:szCs w:val="32"/>
        </w:rPr>
        <w:t>Rtprpy; rpwg;ghfTk;&gt; NgnuOr;rpAlDk; eilngw;w</w:t>
      </w:r>
    </w:p>
    <w:p>
      <w:pPr>
        <w:pStyle w:val="Beschriftung"/>
        <w:jc w:val="center"/>
        <w:rPr>
          <w:rStyle w:val="StrongEmphasis"/>
          <w:rFonts w:ascii="Bamini" w:hAnsi="Bamini" w:cs="Bamini"/>
          <w:i/>
          <w:i/>
          <w:iCs/>
          <w:sz w:val="32"/>
          <w:szCs w:val="32"/>
        </w:rPr>
      </w:pPr>
      <w:r>
        <w:rPr>
          <w:rStyle w:val="StrongEmphasis"/>
          <w:rFonts w:cs="Bamini" w:ascii="Bamini" w:hAnsi="Bamini"/>
          <w:i/>
          <w:iCs/>
          <w:sz w:val="32"/>
          <w:szCs w:val="32"/>
        </w:rPr>
        <w:t>jkpoPoj; Njrpa khtPuu;ehs; 2021!</w:t>
      </w:r>
    </w:p>
    <w:p>
      <w:pPr>
        <w:pStyle w:val="Normal"/>
        <w:jc w:val="both"/>
        <w:rPr/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jkpoPo tpLjiyf;fha; fskhb&gt; topfhl;b tpop%ba cj;jku;fis epidT$Uk; jkpoPoj; Njrpa khtPuu;ehs; epfo;thdJ kpfTk; NgnuOr;rpAld; czu;TG+u;tkhf Rtprpy; rpwg;ghf eilngw;wJ. ,tHNlhd; efupy; mike;Js;s epidTf;fy;ypy; 27k; jpfjp fhiy 09:00 kzpastpy;  jkpoPoj; Njrpa khtPuu; ehs; epfo;Tfs; &lt;ifr;RlNuw;wYld; Muk;gkhfp KiwNa mftzf;fk;&gt; kyu;tzf;fk;&gt; jPgNkw;wy;&gt; cWjpg;gpukhzk; vLj;jy; vd;gtw;NwhL epiwTngw;wd.</w:t>
      </w:r>
    </w:p>
    <w:p>
      <w:pPr>
        <w:pStyle w:val="Normal"/>
        <w:jc w:val="both"/>
        <w:rPr>
          <w:rFonts w:ascii="Bamini" w:hAnsi="Bamini" w:cs="Bamini"/>
          <w:sz w:val="24"/>
          <w:szCs w:val="24"/>
          <w:lang w:val="de-CH" w:eastAsia="uz-Latn-UZ" w:bidi="uz-Latn-UZ"/>
        </w:rPr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jkpo;j; Njrpa tpLjiy Nts;tpapy; jk; ,d;Dapu;fis &lt;fk; nra;j khtPuHfspd; FLk;g cwTfSf;fhd kjpg;gspg;ghdJ mikg;gpd; xOq;fpd; mbg;gilapy; me;epfo;Tf;Fhpa kfj;Jtj;Jld; khtPuu; epfo;T kz;lgj;jpy; fhiy 10:45 kzpastpy; eilngw;wJ. ,e;epfo;tpy; Rtp]; tho; khtPuH FLk;gq;fisr; NrHe;j Ehw;wpw;Fk; Nkw;gl;l cwTfs; fye;J rpwg;gpj;jpUe;jhu;fs;.</w:t>
      </w:r>
    </w:p>
    <w:p>
      <w:pPr>
        <w:pStyle w:val="Normal"/>
        <w:jc w:val="both"/>
        <w:rPr>
          <w:rFonts w:ascii="Bamini" w:hAnsi="Bamini" w:cs="Bamini"/>
          <w:sz w:val="24"/>
          <w:szCs w:val="24"/>
          <w:lang w:val="de-CH" w:eastAsia="uz-Latn-UZ" w:bidi="uz-Latn-UZ"/>
        </w:rPr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Kjw;fsg;gypahd khtPuu; nyg;. rq;fu; mtu;fspd; epidTf;fy; mike;jpUf;Fk;             vs;sq;Fsk; khtPuu; JapYk; ,y;yj;J Vw;fdNt ,q;F ghJfhf;fg;gl;l Gdpjkz;Zk; jhafj;J rpy khtPuu; JapYkpy;yq;fspypUe;J vLj;J tug;gl;l Gdpj kz;Zk; vLj;Jtug;gl;L khtPuu; nghJj;Jhgp Kd;wypy; itf;fg;gl;ljidj; njhlh;e;J nghJr;Rlu; Vw;wg;gl;L JapYkpy;y epfo;Tfs; Muk;gkhfpd.</w:t>
      </w:r>
    </w:p>
    <w:p>
      <w:pPr>
        <w:pStyle w:val="Normal"/>
        <w:jc w:val="both"/>
        <w:rPr>
          <w:rFonts w:ascii="Bamini" w:hAnsi="Bamini" w:cs="Bamini"/>
          <w:sz w:val="24"/>
          <w:szCs w:val="24"/>
          <w:lang w:val="de-CH" w:eastAsia="uz-Latn-UZ" w:bidi="uz-Latn-UZ"/>
        </w:rPr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 xml:space="preserve">njhlu;e;J jkpoPoj; Njrpaf;nfhbNaw;wYld;&gt; fhyj;jpd; Njit fUjp jkpoPoj; Njrpaj; jiytu;; mtHfspd; 2008Mk; Mz;bd; Njrpa khtPuH ehs; ciu KOikahf mfd;w ntz;jpiuapy; fhz;gpf;fg;gl;lJ. rq;nfhyp&gt; giwapir&gt; kzpnahyp vOg;gYld; mftzf;fj;jpidj; njhlu;e;J jhaf Neuk;  18:07 kzpastpy; Kjd;ikr; RlNuw;wg;gl;L JapYkpy;yg; ghlNyhL kyu;tzf;fg; ghlYk; xypgug;gg;gl;lJ. kf;fshy; kyu;&gt; Rlu; tzf;fk; nrYj;jg;gl;l rkNtisapy;; khtPuu;fSf;fhd tzf;fg;ghly;fSk; fhzpf;ifg;gLj;jg;gl;ld. </w:t>
      </w:r>
    </w:p>
    <w:p>
      <w:pPr>
        <w:pStyle w:val="Normal"/>
        <w:jc w:val="both"/>
        <w:rPr/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Rtp]; Njrpa khtPuHehs; epfo;tpy;&gt; Rtprpd;; midj;J khepyq;fspypUe;Jk; jw;NghJ epyTk; nfhNuhdh Neha;j;njhw;Wr; #oikTf;F kj;jpapYk; mjw;Fupa ghJfhg;G eilKiw tpjpKiwfSf;fikthf fye;J nfhz;l gy;yhapuf;fzf;fhd kf;fs; jq;fs; tuyhw;Wf; flikf;fhd cWjpnkhopia khtPuh; jpUTUtg; glq;fSf;F Kd;dhy; vLj;jikahdJ Rtp]; tho; jkpo; kf;fspd; Njrpa czu;itAk;&gt; ,yl;rpag;gw;iwAk; kPsTk; ntspg;gLj;jp epw;fpd;wJ.</w:t>
      </w:r>
    </w:p>
    <w:p>
      <w:pPr>
        <w:pStyle w:val="Normal"/>
        <w:jc w:val="both"/>
        <w:rPr>
          <w:rFonts w:ascii="Bamini" w:hAnsi="Bamini" w:cs="Bamini"/>
          <w:sz w:val="24"/>
          <w:szCs w:val="24"/>
          <w:lang w:val="de-CH" w:eastAsia="uz-Latn-UZ" w:bidi="uz-Latn-UZ"/>
        </w:rPr>
      </w:pPr>
      <w:r>
        <w:rPr>
          <w:rFonts w:cs="Bamini" w:ascii="Bamini" w:hAnsi="Bamini"/>
          <w:lang w:val="de-CH" w:eastAsia="uz-Latn-UZ" w:bidi="uz-Latn-UZ"/>
        </w:rPr>
        <w:t>jkpoPo tpLjiyg;Gypfs; Rtp];fpisapd; nfhs;if tpsf;fg;Ngr;Rk; fpisg;nghWg;ghsupdhy</w:t>
      </w:r>
      <w:r>
        <w:rPr>
          <w:rFonts w:cs="Bamini" w:ascii="Bamini" w:hAnsi="Bamini"/>
          <w:sz w:val="24"/>
          <w:szCs w:val="24"/>
          <w:lang w:val="de-CH" w:eastAsia="uz-Latn-UZ" w:bidi="uz-Latn-UZ"/>
        </w:rPr>
        <w:t>; epfo;j;jg;gl;lJld;&gt; jkpou; epidNte;jy; mftk; Rtprpdhy; elhj;jg;gl;l khtPuu;; epidTfs; Rke;j Ngr;Rg;Nghl;b&gt; ftpijg; Nghl;bfspy; ntw;wp ngw;w khztHfSf;fhd ntw;wpf;Nflaq;fs; toq;fg;gl;lJ. khtPuu; fhzpf;if epfo;Tfs; midj;Jk; kpfTk; czu;ntOr;rpahf ,Ue;jJld; rkfhy epfo;Tfisf; fUj;jpayhff; nfhz;l ehlfkhdJ kf;fspd; ghuhl;Lf;fisg; ngw;wJ.</w:t>
      </w:r>
    </w:p>
    <w:p>
      <w:pPr>
        <w:pStyle w:val="Normal"/>
        <w:jc w:val="both"/>
        <w:rPr>
          <w:rFonts w:ascii="Bamini" w:hAnsi="Bamini" w:cs="Bamini"/>
          <w:sz w:val="24"/>
          <w:szCs w:val="24"/>
        </w:rPr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'</w:t>
      </w:r>
      <w:r>
        <w:rPr>
          <w:rFonts w:cs="Bamini" w:ascii="Bamini" w:hAnsi="Bamini"/>
          <w:sz w:val="24"/>
          <w:szCs w:val="24"/>
        </w:rPr>
        <w:t>ek;Gq;fs; jkpoPok;</w:t>
      </w:r>
      <w:bookmarkStart w:id="0" w:name="_GoBack"/>
      <w:bookmarkEnd w:id="0"/>
      <w:r>
        <w:rPr>
          <w:rFonts w:cs="Bamini" w:ascii="Bamini" w:hAnsi="Bamini"/>
          <w:sz w:val="24"/>
          <w:szCs w:val="24"/>
        </w:rPr>
        <w:t xml:space="preserve"> ehis gpwf;Fk;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Bamini" w:ascii="Bamini" w:hAnsi="Bamini"/>
          <w:sz w:val="24"/>
          <w:szCs w:val="24"/>
        </w:rPr>
        <w:t xml:space="preserve"> vd;w jhafg; ghliyaLj;J&gt; jkpoPoj; Njrpaf;nfhb ,wf;fg;gl;L&gt; jkpoHfspd; jhuf ke;jpuj;Jld; </w:t>
      </w:r>
      <w:r>
        <w:rPr>
          <w:rFonts w:cs="Times New Roman" w:ascii="Bamini" w:hAnsi="Bamini"/>
          <w:bCs/>
          <w:sz w:val="24"/>
          <w:szCs w:val="24"/>
        </w:rPr>
        <w:t xml:space="preserve">epfo;Tfs; ahTk; </w:t>
      </w:r>
      <w:r>
        <w:rPr>
          <w:rFonts w:cs="Bamini" w:ascii="Bamini" w:hAnsi="Bamini"/>
          <w:sz w:val="24"/>
          <w:szCs w:val="24"/>
        </w:rPr>
        <w:t xml:space="preserve">czHntOr;rpAld; rpwg;ghf epiwTngw;wd. </w:t>
      </w:r>
    </w:p>
    <w:p>
      <w:pPr>
        <w:pStyle w:val="Normal"/>
        <w:jc w:val="both"/>
        <w:rPr>
          <w:rFonts w:ascii="Bamini" w:hAnsi="Bamini" w:cs="Bamini"/>
          <w:sz w:val="24"/>
          <w:szCs w:val="24"/>
        </w:rPr>
      </w:pPr>
      <w:r>
        <w:rPr>
          <w:rFonts w:cs="Bamini" w:ascii="Bamini" w:hAnsi="Bamini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Bamini" w:ascii="Bamini" w:hAnsi="Bamini"/>
          <w:sz w:val="24"/>
          <w:szCs w:val="24"/>
          <w:lang w:val="de-CH" w:eastAsia="uz-Latn-UZ" w:bidi="uz-Latn-UZ"/>
        </w:rPr>
        <w:t>jkpoPo tpLjiyg; Gypfs; - Rtp]; fpis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prechblasentext">
    <w:name w:val="Sprechblasen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Remainder">
    <w:name w:val="remainder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de-CH" w:bidi="uz-Latn-U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6:24:00Z</dcterms:created>
  <dc:creator>Sanjeevan Sivanoli</dc:creator>
  <dc:description/>
  <cp:keywords/>
  <dc:language>en-US</dc:language>
  <cp:lastModifiedBy>SANJEEVAN Sivanoli</cp:lastModifiedBy>
  <cp:lastPrinted>2018-11-29T11:20:00Z</cp:lastPrinted>
  <dcterms:modified xsi:type="dcterms:W3CDTF">2021-11-28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